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зор по результатам мониторинга законодательства Республики Коми, проводимого в целях выявления в нем коррупциогенных фактор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Управлением Министерства юстиции Российской Федерации по Республике Коми проведен мониторинг </w:t>
      </w:r>
      <w:r>
        <w:rPr>
          <w:sz w:val="28"/>
          <w:szCs w:val="28"/>
        </w:rPr>
        <w:t xml:space="preserve">законодательства Республики Коми в целях выявления в нем коррупциогенных факторов, </w:t>
      </w:r>
      <w:r>
        <w:rPr>
          <w:b/>
          <w:sz w:val="28"/>
          <w:szCs w:val="28"/>
        </w:rPr>
        <w:t>по состоянию на 10 июня 2012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«б» части 1 статьи 72 Конституции Российской Федерации вопросы обеспечения законности, правопорядка, общественной безопасности отнесены к совместному ведению Российской Федерации 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опросам совместного ведения согласно части 2 статьи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федеральными актами, регулирующими указанную сферу общественных отношений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венция об уголовной ответственности за коррупцию                                        от 27 января 1999 г. (ратифицирована Федеральным законом                                                 от 25 июля 2006 г. № 125-Ф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венция Организации Объединенных Наций против коррупции от        31 октября 2003 г. (ратифицирована Федеральным законом                                                  от 8 марта 2006 г. № 40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головный кодекс Российской Федерации от 13 июня 1996 г. № 63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декс Российской Федерации об административных правонарушениях от 30 декабря 2001 г. № 195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Закон Российской Федерации от 26 июня 1992 г. № 3132-1 «О статусе судей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Федеральный закон от 17 января 1992 г. № 2202-1 «О прокуратуре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Федеральный закон от 3 апреля 1995 г. № 40-ФЗ «О Федеральной службе безопас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Федеральный закон от 21 июля 1997 г. № 114-ФЗ «О службе в таможенных органах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Федеральный закон от 21 июля 1997 г. № 118-ФЗ «О судебных пристава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Федеральный закон от 28 марта 1998 г. № 53-ФЗ «О воинской обязанности и военной служб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Федеральный закон от 27 мая 1998 г. № 76-ФЗ «О статусе военнослужащи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Федеральный закон от 27 июля 2004 г. № 79-ФЗ «О государственной гражданской службе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Федеральный закон от 21 июля 2005 г.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Федеральный закон от 2 марта 2007 г. № 25-ФЗ «О муниципальной службе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Федеральный закон от 21 июля 2005 г. № 97-ФЗ «О государственной регистрации уставов муниципальных образова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Федеральный закон от 25 декабря 2008 г. № 273-ФЗ «О противодействии корруп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Федеральный закон от 17 июля 2009 г. № 172-ФЗ                                          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Федеральный закон от 07 февраля 2011 г. № 3-ФЗ «О поли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Постановление Верховного Совета Российской Федерации                                      от 23 декабря 1992 г. № 4202-1 «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0. Национальный план противодействия коррупции на 2012 - 2013 годы (утвержден Указом Президента Российской Федерации 13 марта 2012 г. № 2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Указ Президента Российской Федерации от 19 мая 2008 г. № 815                     «О мерах по противодействию корруп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Указ Президента Российской Федерации от 18 мая 2009 г. № 557               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Указ Президента Российской Федерации от 18 мая 2009 г. № 558                 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Указ Президента Российской Федерации от 18 мая 2009 г. № 559                 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Указ Президента Российской Федерации от 18 мая 2009 г. № 560                  «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Указ Президента Российской Федерации от 18 мая 2009 г. № 561               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Указ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каз Президента Российской Федерации от 21 сентября 2009 г. №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Указ Президента Российской Федерации от 13 апреля 2010 г. № 460               «О Национальной стратегии противодействия коррупции и Национальном плане противодействия коррупции на 2010 - 2011 годы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 Указ Президента Российской Федерации от 1 июля 2010 г. № 821                 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1. Указ Президента Российской Федерации от 21 июля 2010 г. № 925                  </w:t>
      </w:r>
      <w:r>
        <w:rPr>
          <w:bCs/>
          <w:sz w:val="28"/>
          <w:szCs w:val="28"/>
        </w:rPr>
        <w:t>«О мерах по реализации отдельных положений Федерального закона                           «О противодействии коррупции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2. </w:t>
      </w:r>
      <w:r>
        <w:rPr>
          <w:sz w:val="28"/>
          <w:szCs w:val="28"/>
        </w:rPr>
        <w:t>Указ Президента Российской Федерации от 25 февраля 2011 г. № 233 «О некоторых вопросах организации деятельности президиума Совета при Президенте Российской Федерации по противодействию коррупции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3. </w:t>
      </w:r>
      <w:r>
        <w:rPr>
          <w:sz w:val="28"/>
          <w:szCs w:val="28"/>
        </w:rPr>
        <w:t>Указ Президента Российской Федерации от 20 мая 2011 г. № 657 «О мониторинге правопримен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Постановление Правительства Российской Федерации                                           от 26 февраля 2010 г.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5. Постановление Правительства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 xml:space="preserve">                                    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6. Постановление Правительства Российской Федерации                                      от 19 августа 2011 г. № 694 «Об утверждении методики осуществления мониторинга правопримен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Приказ Министерства юстиции Российской Федерации                                 от 31 марта 2009 г. № 92 «Об аккредитации юридических и физических лиц в качестве независимых экспертов, уполномоченных на проведение экспертизы проектов нормативных правовых актов и иных документов на коррупциогенност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Приказ Министерства юстиции Российской Федерации                                        от 01 апреля 2010 г. № 77 «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риказ Министерства юстиции Российской Федерации                                         от 08 сентября 2011 г. № 310 «Об организации работы по проведению антикоррупционной экспертизы нормативных правовых актов, проектов нормативных правовых актов и иных документов структурными подразделениями Минюста Росс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0. Приказ Министерства юстиции Российской Федерации                                          от 21 октября 2011 г. № 363 «Об утверждении формы заключения по результатам независимой антикоррупционной экспертиз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едеральным законом от 25 декабря 2008 г. № 273-ФЗ «О противодействии коррупции» (далее - Закон) устанавливаются основные принципы противодействия коррупции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 Закона 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указанны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координ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, органов государственной власти субъектов Российской Федерации и иных лиц (часть 5 статьи 5 Зак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деятельности государственных органов по повышению эффективности противодействия коррупции закреплены в статье 7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ю 4 статьи 5 Закона определено, что органы государственной власти субъектов Российской Федерации осуществляют противодействие коррупции в пределах сво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31 мая 2012 г. в базу федерального регистра нормативных правовых актов субъектов Российской Федерации включены и действуют следующие нормативные правовые акты Республики Коми, содержащие отдельные положения по вопросам противодействия корруп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кон Республики Коми от 29 сентября 2008 г. № 82-РЗ                                «О противодействии коррупции в Республике Коми», который закрепляет принципы, основные направления и формы противодействия коррупции в рамках реализации антикоррупционной политики в Республике Ко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Республики Коми от 5 марта 2005 г. № 10-РЗ «О некоторых вопросах государственной гражданской службы Республики Ком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атье 8 Закона Республики Коми от 5 марта 2005 г. № 10-РЗ гражданин, претендующий на замещение должности гражданской службы Республики Коми, включенной в перечень, установленный нормативными правовыми актами Российской Федерации, а также гражданский служащий, замещающий должность гражданской службы Республики Коми, включенную в перечень, установленный нормативными правовыми актами Российской Федерации, ежегодно, не позднее 30 апреля года, следующего за отчетным, представляет представителю нанимателя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членов своей семь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Закон Республики Коми от 7 июля 2006 г. № 63-РЗ «Об Общественной палате Республики Коми». Данным актом за Общественной палатой Республики Коми закреплено право проведения независимой антикоррупционной экспертизы нормативных правовых актов (проектов нормативных правовых актов)                   (статья 18.(1)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кон Республики Коми от 21 декабря 2007 г. № 133-РЗ «О некоторых вопросах муниципальной службы в Республике Коми», статьей 5 которого утверждена типовая форма контракта с лицом, назначаемым на должность руководителя (главы) администрации муниципального образования по контракту. В соответствии с контрактом руководитель (глава) администрации муниципального образования обязан представлять в установленном порядке предусмотренные федеральным законодательств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. Контрактом предусмотрены запреты для руководителя (главы) администрации муниципального образования в связи с замещением должности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Закон Республики Коми от 28 сентября 2011 г. № 73-РЗ «О Контрольно-счетной палате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ункту 11 части 1 статьи 8 Закона Контрольно-счетная палата Республики Коми принимает участие в пределах полномочий в мероприятиях, направленных на противодействие коррупции, проводит антикоррупционную экспертизу законов Республики Коми (проектов законов Республики Коми) и постановлений Государственного Совета Республики Коми (проектов постановлений Государственного Совета Республики Ком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остановление Государственного Совета Республики Коми                                  от 18 декабря 2002 г. № II-10/98 «О Регламенте Государственного Совета Республики Коми». Статьей 66 Регламента Государственного Совета Республики Коми установлено, что правовая, антикоррупционная и лингвистическая экспертиза законопроектов осуществляется в Аппарате Государственного Совета Республики Ко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Государственного Совета Республики Коми                              от 21 сентября 2011 г. № V-2/37 «О Положении о Контрольно-счетной палате Республики Коми». Согласно разде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Контрольно-счетная палата Республики Коми участвует в пределах полномочий в мероприятиях, направленных на противодействие коррупции, проводит антикоррупционную экспертизу законов Республики Коми (проектов законов Республики Коми) и постановлений Государственного Совета Республики Коми (проектов постановлений Государственного Совета Республики Ко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каз Главы Республики Коми от 10 апреля 2003 г. № 80 «Об утверждении Порядка внесения на рассмотрение Главе Республики Коми проектов законов Республики Коми, постановлений Государственного Совета Республики Коми, указов и распоряжений Главы Республики Коми, проектов договоров (соглашений), стороной которых выступает Республика Ком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гласно пункту 24 указанного Порядка зарегистрированные Администрацией Главы Республики Коми и Правительства Республики Коми  проекты правовых актов Республики Коми направляются в Государственно-правовое управление для организации и проведения антикоррупционной экспертизы. Порядок проведения антикоррупционной экспертизы проектов нормативных правовых актов Главы Республики Коми устанавливается Главой Республики Ко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Указ Главы Республики Коми от 10 ноября 2008 г. № 113 «Об Управлении государственной гражданской службы Республики Коми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одпункту 9 пункта 7 Положения об Управлении государственной гражданской службы Республики Коми Управление участвует в реализации мероприятий в сфере противодействия коррупции в установленной сфере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каз Главы Республики Коми от 24 августа 2009 г. № 98                                «О представлении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 сведений о доходах, об имуществе и обязательствах имущественного характ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утверждено Положение о представлении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 сведений о доходах, об имуществе и обязательствах имущественного характе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Указ Главы Республики Коми от 28 августа 2009 г. № 99                             «Об утверждении перечня должностей государственной гражданской службы Республики Коми,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утвержден перечень должностей государственной гражданской службы Республики Коми,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Указ Главы Республики Коми от 11 ноября 2009 г. № 119 «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ом утверждается Порядок проведения антикоррупционной экспертизы нормативных правовых актов Главы Республики Коми и проектов нормативных правовых актов Главы Республики Ко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Указ Главы Республики Коми от 10 декабря 2009 г. № 129                                  «О представлении гражданами, претендующими на замещение государственных должностей Республики Коми, и лицами, замещающими государственные должности Республики Коми, сведений о доходах, об имуществе и обязательствах имуществ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ом утверждено Положение о представлении гражданами, претендующими на замещение государственных должностей Республики Коми, и лицами, замещающими государственные должности Республики Ком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каз Главы Республики Коми от 21 декабря 2009 г. № 132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утверждено Положение 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и государственными гражданскими служащими Республики Коми, и соблюдения государственными гражданскими служащими Республики Коми требований к служебному по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5. Указ Главы Республики Коми от 18 января 2010 г. № 12                                 «Об утверждении Положения о порядке размещения сведений о доходах, об имуществе и обязательствах имущественного характера лиц, замещающих государственные должности Республики Коми, и членов их семей на официальных сайтах государственных органов Республики Коми и предоставления этих сведений общероссийским и республиканским средствам массовой информации для опубликования, а также перечня размещаемых сведений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Указом утверждены Положение о порядке размещения сведений о доходах, об имуществе и обязательствах имущественного характера лиц, замещающих государственные должности Республики Коми, и членов их семей на официальных сайтах государственных органов Республики Коми и предоставления этих сведений общероссийским и республиканским средствам массовой информации для опубликования, а также перечень сведений о доходах, об имуществе и обязательствах имущественного характера лиц, замещающих государственные должности Республики Коми, и членов их семей, размещаемых на официальных сайтах государственных органов Республики Коми и предоставляемых для опубликования общероссийским и республиканским средствам массовой информ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Указ Главы Республики Коми от 20 января 2010 г. № 14 «О проверке достоверности и полноты сведений, представляемых гражданами, претендующими на замещение государственных должностей Республики Коми, и лицами, замещающими государственные должности Республики Коми, и соблюдения ограничений лицами, замещающими государственные должности Республики Ком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актом утверждено Положение о проверке достоверности и полноты сведений, представляемых гражданами, претендующими на замещение государственных должностей Республики Коми, и лицами, замещающими государственные должности Республики Коми, и соблюдения ограничений лицами, замещающими государственные должности Республики Ком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Указ Главы Республики Коми от 26 августа 2010 г. № 120 «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». Указом утверждено Положение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каз Главы Республики Коми от 9 сентября 2010 г. № 130 «О мерах по реализации отдельных положений федерального законодательства 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каз направлен на реализацию отдельных положений Федерального закона «О противодействии коррупции», Указа Президента Российской Федерации от     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Указа Президента Российской Федерации от 21 июля    2010 г. № 925 «О мерах по реализации отдельных положений Федерального закона «О противодействии коррупции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Указ Главы Республики Коми от 27 мая 2011 г. № 85 «О некоторых вопросах Администрации Главы Республики Коми и Правительства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пунктами 19 и 20 Приложения № 1 к Указу в целях обеспечения деятельности Главы Республики Коми и организации контроля за исполнением органами исполнительной власти Республики Коми, государственными органами Республики Коми, образованными Главой Республики Коми или Правительством Республики Коми, решений, принятых Главой Республики Коми, Администрация Главы Республики Коми и Правительства Республики Коми оказывает содействие Главе Республики Коми в реализации его полномочий в области противодействия коррупции, организационное и документационное обеспечение деятельности Совета при Главе Республики Коми по противодействию корруп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0. Постановление Правительства Республики Коми от </w:t>
      </w:r>
      <w:r>
        <w:rPr>
          <w:bCs/>
          <w:sz w:val="28"/>
          <w:szCs w:val="28"/>
        </w:rPr>
        <w:t xml:space="preserve">23 мая 2002 г. № 63 </w:t>
      </w:r>
      <w:r>
        <w:rPr>
          <w:sz w:val="28"/>
          <w:szCs w:val="28"/>
        </w:rPr>
        <w:t>«Об утверждении Регламента Правительства Республики Коми». Согласно пункту 24 Порядка подготовки и внесения в Правительство Республики Коми проектов правовых актов Республики Коми, утвержденному указанным Постановлением,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-правовое управление для организации проведения антикоррупционной экспертизы. Порядок проведения антикоррупционной экспертизы проектов нормативных правовых актов Правительства Республики Коми устанавливается Правительством Республики Ко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1. Постановление Правительства Республики Коми                                                от </w:t>
      </w:r>
      <w:r>
        <w:rPr>
          <w:bCs/>
          <w:sz w:val="28"/>
          <w:szCs w:val="28"/>
        </w:rPr>
        <w:t xml:space="preserve">7 февраля 2005 г. № 16 </w:t>
      </w:r>
      <w:r>
        <w:rPr>
          <w:sz w:val="28"/>
          <w:szCs w:val="28"/>
        </w:rPr>
        <w:t>«Об утверждении Положения о Дорожном агентстве Республики Коми». Согласно подпункту 50 пункта 8 Положения, утвержденного Постановлением, Дорожное агентство Республики Коми в соответствии с возложенными на него задачами проводит антикоррупционную экспертизу нормативных правовых актов Агентства и их проектов в соответствии с законодательством Российской Федерации и законодательством Республики Ко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Постановление Правительства Республики Коми                                                         от 15 сентября 2009 г. № 263 «Об утверждении долгосрочной республиканской целевой программы «Противодействие коррупции в Республике Коми (2010 - 2012 годы)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данной Программы является снижение влияния коррупциогенных факторов на деятельность государственных органов Республики Коми и органов местного самоуправления в Республике Коми; повышение уровня правовой культуры и антикоррупционного поведения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Постановление Правительства Республики Коми                                               от 10 ноября 2009 г. № 322 «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утвержден Порядок проведения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4. Постановление Правительства Республики Коми от 13 мая 2011 г. № 200 «Об Администрации Главы Республики Коми и Правительства Республики Ком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данным Постановлением одной из целей формирования Администрации Главы Республики Коми и Правительства Республики Коми является обеспечение реализации государственной политики в области противодействия коррупции. Администрация осуществляет функции по содействию Главе Республики Коми в реализации его полномочий в области противодействия коррупции, организационному и документационному обеспечению деятельности Совета при Главе Республики Коми по противодействию коррупции. Администрация при реализации возложенных на нее функций осуществляет меры по профилактике коррупции, в том числ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государственных должностей Республики Коми в системе исполнительной власти Республики Коми, должностей государственной гражданской службы Республики Коми в Администрации, лицами, замещающими указанные должности, а также другие проверки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правовой экспертизы в указанных нормативных правовых актах Республики Коми противоречий федеральному законодательству не выявле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Республике Коми приняты следующие правовые акты ненормативного характера, предусматривающие мероприятия по противодействию коррупции в Республике Коми (акты не включены в федеральный регистр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каз Главы Республики Коми от 18 сентября 2008 г. № 89                       «Об образовании Совета при Главе Республики Коми по противодействию корруп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овет при Главе Республики по противодействию коррупции образуется в целях организации взаимодействия и координации органов государственной власти Республики Коми с федеральными органами государственной власти и их территориальными органами в сфере противодействия коррупции. Определен состав Совета и его президиума; утверждено Положение о порядке рассмотрения президиумом Совета при Главе Республики Коми по противодействию коррупции вопросов, касающихся соблюдения требований к служебному (должностному) поведению, требований об урегулировании конфликта интересов лиц, замещающих государственные должности Республики Коми, государственных гражданских служащих Республики Коми, замещающих должности заместителей руководителей государственных органов Республики Коми, а также некоторых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каз Главы Республики Коми от 2 ноября 2009 г. № 115 «О создании «Телефона доверия» Главы Республики Коми по вопросам, связанным с проявлениями коррупции в государственных органах Республики Ком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 принят в целях реализации государственной политики в сфере противодействия коррупции, создания условий для выявления фактов коррупционных проявлений, пресечения преступлений должностных лиц с использованием служебного положения, осуществления комплекса мероприятий, направленных на вовлечение населения Республики Коми в реализацию антикоррупцион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01 марта 2012 г. по 31 мая 2012 г. проведена антикоррупционная экспертиза 212 нормативных правовых актов Республики Коми по результатам которой в </w:t>
      </w:r>
      <w:r>
        <w:rPr>
          <w:color w:val="000000"/>
          <w:sz w:val="28"/>
          <w:szCs w:val="28"/>
        </w:rPr>
        <w:t>постановлении Правительства Республики Ко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5 апреля 2012 г.        № 121 «О мерах по реализации Закона Республики Коми «О наделении органов местного самоуправления в Республике Коми государственными полномочиями по предоставлению мер социальной поддержки по обеспечению жильем отдельных категорий граждан» и о внесении изменений в постановление Правительства Республики Коми от 22 марта 2010 г. № 58 «О мерах по реализации Закона Республики Коми «О форме и порядке предоставления мер социальной поддержки по обеспечению жильем отдельных категорий граждан» выявлены коррупциогенные фактор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На основании абзаца первого пункта 9 Порядка и условий предоставления органами местного самоуправления муниципальных образований муниципальных районов (городских округов) в Республике Коми гражданам, нуждающимся в улучшении жилищных условий и вставшим на учет до 1 января 2005 года, относящимся к категориям, установленным статьей 1 Закона Республики Коми «О наделении органов местного самоуправления в Республике Коми государственными полномочиями по предоставлению мер социальной поддержки по обеспечению жильем отдельных категорий граждан», единовременной денежной выплаты на приобретение жилого помещения (далее – Порядок) для получения единовременных денежных выплат на приобретение жилого помещения (далее – единовременная денежная выплата) граждане (их представители) в течение 30 календарных дней с даты получения от органа местного самоуправления извещения представляют или </w:t>
      </w:r>
      <w:r>
        <w:rPr>
          <w:sz w:val="28"/>
          <w:szCs w:val="28"/>
          <w:u w:val="single"/>
        </w:rPr>
        <w:t>направляют (посредством почтового отправления)</w:t>
      </w:r>
      <w:r>
        <w:rPr>
          <w:sz w:val="28"/>
          <w:szCs w:val="28"/>
        </w:rPr>
        <w:t xml:space="preserve"> в орган местного самоуправления запрос с приложением документ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абзаца первого пункта 11 Порядка для того, чтобы гражданин смог реализовать предоставленное право на получение единовременной денежной выплаты, необходимые документы должны поступить в орган местного самоуправления в течение 45 календарных дней после получения гражданином извещения, иначе орган местного самоуправления извещает следующего в порядке очередности гражданина о необходимости представления запроса и документ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орядок не учитывает ситуации, когда гражданин направил необходимые документы посредством почтовой связи в установленный срок (30 дней), но в силу объективных обстоятельств (территориальная удаленность, форс-мажорные обстоятельства, действия третьих лиц) они не поступили в орган местного самоуправления в течение указанного сро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смотря на то, что гражданин формально выполняет условия по соблюдению 30-дневного срока направления необходимых запроса и документов для получения единовременной денежной выплаты, однако фактически он лишается права на получение мер социальной поддержки по обстоятельствам от него не зависящим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бзаца первого пункта 11 Порядка, предусматривающего в качестве условия реализации гражданином права поступление в орган местного самоуправления соответствующих запроса и документов, а не направление гражданином указанных документов в установленный срок, может привести к нарушению прав гражданина на получение единовременной денежной выплат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В соответствии с подпунктом 1 пункта 20 Порядка орган местного самоуправления направляет гражданину извещение о необходимости доработки документов в случаях, если не представлены (представлены не в полном объеме) документы, указанные в </w:t>
      </w:r>
      <w:hyperlink r:id="rId2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- 6 раздела V Приложения 2 к Порядк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илу абзаца первого пункта 9 Порядка для получения единовременных денежных выплат граждане (их представители) представляют или направляют (посредством почтового отправления) в орган местного самоуправления запрос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2 к Порядку с приложением документов, определенных указанным Приложение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ложением 2 к Порядку утверждена форма запроса на предоставление единовременной денежной выплаты. Как следует из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ормы запроса документы, перечисленные в пунктах 1 - 6, представляются в обязательном порядке гражданином самостоятельно. Документы, перечисленные в пунктах 7 - </w:t>
      </w:r>
      <w:hyperlink r:id="rId4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>, могут быть представлены гражданином по собственной инициативе. В случае непредставления гражданином документов, указанных в пунктах 7 – 9, они запрашиваются органом местного самоуправления в рамках межведомственного взаимодейств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пунктом 9 Порядка также установлен перечень документов, которые граждане вправе представить по собственной инициативе. На основании абзаца третьего пункта 16 Порядка в случае непредставления гражданином документов, указанных в подпунктах 1 - 4 пункта 9 Порядка, орган местного самоуправления направляет соответствующие запрос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ядок представления гражданами документов по собственной инициативе урегулирован как Порядком, так и Приложением 2 к Порядк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акрепленный в пункте 9 Порядка  и в Приложении №2 к Порядку перечни документов, который граждане вправе предоставлять по собственной инициативе, не согласуются между собой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рядком не установлен перечень документов, которые граждане обязаны представить для получения единовременной денежной выплаты. В подпункте 4 пункта 19 Порядка не определен момент, с которого следует отсчитывать 45 календарных дней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сутствие четкой регламентации порядка представления гражданами документов, а также отсутствие установленного перечня документов, которые граждане обязаны представить для получения единовременной денежной выплаты, неоднозначный порядок исчисления сроков совершения действий должностными лицами может привести к злоупотреблению правом гражданина со стороны должностных лиц, что является коррупциогенным фактором согласно подпункту «б» пункта 4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в Правительство Республики Коми направлено заключение, в прокуратуру Республики Коми - копия заклю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ным правовым актам, отраженным в предыдущих обзорах, сообщаем, что устранены коррупционные факторы, выявленные в следующих нормативных правовых актах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кон Республики Коми от 08 июня 2000 г. № 36-РЗ «О племенном животноводстве в Республике Коми» (внесены изменения Законом Республики Коми от 28 марта 2012 г. № 20-РЗ «О внесении изменений в Закон Республики Коми «О племенном животноводстве в Республике Коми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каз Главы Республики Коми от 28 октября 2011 г. № 152 «Об утверждении Административного регламента исполнения государственной функции по осуществлению федерального государственного контроля качества образования» (внесены изменения Указом Главы Республики Коми от 12 марта 2012 г. № 2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тановление Правительства Республики Коми от 11 октября 2011 г.     № 456 «Об утверждении Порядка организации ярмарок и продажи товаров (выполнения работ, оказания услуг) на них на территории Республики Коми» (внесены изменения постановлением Правительства Республики Коми от 05 марта 2012 г. № 74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остановление Правительства Республики Коми  от 19 октября 2011 г.    № 464 «О мерах по реализации Закона Республики Коми «О некоторых вопросах в области организации деятельности по выпуску, выдаче и обслуживанию универсальных электронных карт» (внесены изменения постановлением Правительства Республики Коми от 16 марта 2012 г. № 85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еспублики Коми от 11 марта 2008 г. № 45 «Об утверждении Положения о порядке, нормах и условиях предоставления жилых помещений в специализированном государственном жилищном фонде Республики Коми для социальной защиты отдельных категорий граждан по договорам безвозмездного пользования» (внесены изменения постановлением Правительства Республики Коми от 27 марта 2012 г. № 104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Правительства Республики Коми от 01 августа 2011 г.      № 324 «О мерах по реализации статей 5, 7 и 8 Закона Республики Коми «О дополнительных мерах социальной поддержки семей, имеющих детей, на территории Республики Коми» (внесены изменения постановлением Правительства Республики Коми от 19 декабря 2011 г. № 584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Постановление Правительства Республики Коми от 22 марта 2010 г. № 58 «О мерах по реализации Закона Республики Коми «О форме и порядке предоставления мер социальной поддержки по обеспечению жильем отдельных категорий граждан» (внесены изменения постановлением Правительства Республики Коми от</w:t>
      </w:r>
      <w:r>
        <w:rPr>
          <w:bCs/>
          <w:sz w:val="28"/>
          <w:szCs w:val="28"/>
        </w:rPr>
        <w:t xml:space="preserve"> 19</w:t>
      </w:r>
      <w:r>
        <w:rPr>
          <w:sz w:val="28"/>
          <w:szCs w:val="28"/>
        </w:rPr>
        <w:t xml:space="preserve"> декабря  2011 г. № </w:t>
      </w:r>
      <w:r>
        <w:rPr>
          <w:bCs/>
          <w:sz w:val="28"/>
          <w:szCs w:val="28"/>
        </w:rPr>
        <w:t>579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остановление Правительства Республики Коми от 19 декабря 2007 г.    № 302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 порядке и условиях присвоения звания «Ветеран труда» на территории Республики Коми» (внесены изменения постановлением Правительства Республики Коми о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6 февраля.2012 </w:t>
      </w:r>
      <w:hyperlink r:id="rId5">
        <w:r>
          <w:rPr>
            <w:rStyle w:val="InternetLink"/>
            <w:sz w:val="28"/>
            <w:szCs w:val="28"/>
          </w:rPr>
          <w:t>г. № 47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Постановление Правительства Республики Коми от 30 сентября 2011 г. № 436 «О долгосрочной республиканской целевой программе «Социальное развитие села (2012 – 2013 годы)» (внесены изменения постановлением Правительства Республики Коми о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0 апреля 2012 г. №135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bCs/>
          <w:sz w:val="28"/>
          <w:szCs w:val="28"/>
        </w:rPr>
        <w:t xml:space="preserve"> Приказ </w:t>
      </w:r>
      <w:r>
        <w:rPr>
          <w:sz w:val="28"/>
          <w:szCs w:val="28"/>
        </w:rPr>
        <w:t>Агентства Республики Коми по социальному развитию                               от 16 февраля 2011 г. № 372 «</w:t>
      </w:r>
      <w:r>
        <w:rPr>
          <w:bCs/>
          <w:sz w:val="28"/>
          <w:szCs w:val="28"/>
        </w:rPr>
        <w:t>Об утверждении административного регламента предоставления государственной услуги по установлению опеки и попечительства в отношении несовершеннолетних граждан»</w:t>
      </w:r>
      <w:r>
        <w:rPr>
          <w:sz w:val="28"/>
          <w:szCs w:val="28"/>
        </w:rPr>
        <w:t xml:space="preserve"> (внесены изменения приказом Агентства Республики Коми по социальному развитию от </w:t>
      </w:r>
      <w:r>
        <w:rPr>
          <w:bCs/>
          <w:sz w:val="28"/>
          <w:szCs w:val="28"/>
        </w:rPr>
        <w:t>27 декабря 2011 г.         № 3740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1</w:t>
      </w:r>
      <w:r>
        <w:rPr>
          <w:sz w:val="28"/>
          <w:szCs w:val="28"/>
        </w:rPr>
        <w:t xml:space="preserve">. Приказ </w:t>
      </w:r>
      <w:r>
        <w:rPr>
          <w:iCs/>
          <w:color w:val="000000"/>
          <w:sz w:val="28"/>
          <w:szCs w:val="28"/>
        </w:rPr>
        <w:t>Агентства Республики Коми по социальному развитию от            15 ноября 2010 г. № 2925 «Об утверждении Административных регламентов»</w:t>
      </w:r>
      <w:r>
        <w:rPr>
          <w:sz w:val="28"/>
          <w:szCs w:val="28"/>
        </w:rPr>
        <w:t xml:space="preserve"> (внесены изменения</w:t>
      </w:r>
      <w:r>
        <w:rPr>
          <w:bCs/>
          <w:sz w:val="28"/>
          <w:szCs w:val="28"/>
        </w:rPr>
        <w:t xml:space="preserve"> Приказом Агентства РК по социальному развитию от             26 декабря 2011 г. № 3709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Приказ Министерства образования Республики Коми от 18 августа        2009 г. № 202 «Об утверждении Административного регламента исполнения государственной функции по установлению плана (контрольных цифр) по приему абитуриентов на обучение за счет средств республиканского бюджета Республики Коми в соответствии с прогнозом потребности экономики в рабочих кадрах и специалистах со средним профессиональным образованием в государственных образовательных учреждениях начального профессионального образования и среднего профессионального образования» (утратил силу в связи с изданием приказа Министерства образования Республики Коми от 23 марта 2012 года          № 6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Приказ Министерства образования Республики Коми </w:t>
      </w:r>
      <w:r>
        <w:rPr>
          <w:sz w:val="28"/>
          <w:szCs w:val="28"/>
          <w:lang w:eastAsia="en-US"/>
        </w:rPr>
        <w:t>от 01 сентября 2009 г. № 212</w:t>
      </w:r>
      <w:r>
        <w:rPr>
          <w:sz w:val="28"/>
          <w:szCs w:val="28"/>
        </w:rPr>
        <w:t xml:space="preserve"> «Об утверждении Административного регламента исполнения государственной функции по организации предоставления среднего профессионального образования (за исключением образования, получаемого в федеральных образовательных учреждениях, перечень которых утверждается Правительством Российской Федерации)» (утратил силу в связи с изданием </w:t>
      </w:r>
      <w:r>
        <w:rPr>
          <w:sz w:val="27"/>
          <w:szCs w:val="27"/>
        </w:rPr>
        <w:t>приказа Министерства образования Республики Коми от 23 марта 2012 года № 62).</w:t>
      </w:r>
    </w:p>
    <w:sectPr>
      <w:headerReference w:type="default" r:id="rId6"/>
      <w:headerReference w:type="first" r:id="rId7"/>
      <w:type w:val="nextPage"/>
      <w:pgSz w:w="11666" w:h="16838"/>
      <w:pgMar w:left="1134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512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color w:val="000000"/>
      <w:sz w:val="28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B9706C9A2018B0C6AFF3221633F48A52940CF31CADD28AB7F813C6E662918FD23BC29A51D2545E19977k74DJ" TargetMode="External"/><Relationship Id="rId3" Type="http://schemas.openxmlformats.org/officeDocument/2006/relationships/hyperlink" Target="consultantplus://offline/ref=34FE410B9A0A9CA6769DBC44DC6045E00466C2EFCD7687B968BB3A45F61D2972E8D4A2286B62F72B2BE729gAz6J" TargetMode="External"/><Relationship Id="rId4" Type="http://schemas.openxmlformats.org/officeDocument/2006/relationships/hyperlink" Target="consultantplus://offline/ref=863182892169C648CFE4996069E17D2EC077B1F7669EDC8E2A70D6AAEDA0475EAC4FE07DA1AA4C27D2C33133hCL" TargetMode="External"/><Relationship Id="rId5" Type="http://schemas.openxmlformats.org/officeDocument/2006/relationships/hyperlink" Target="consultantplus://offline/ref=6FB3C823FA79FD7B8CA9522BC1F685565ED4120C41FE0DED6EEC70AAB15DB8AD0B0BC9A97CE6A4C73439BDtEP5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34:00Z</dcterms:created>
  <dc:creator>Onnikova</dc:creator>
  <dc:description/>
  <cp:keywords/>
  <dc:language>en-US</dc:language>
  <cp:lastModifiedBy>RybkoTI</cp:lastModifiedBy>
  <cp:lastPrinted>2012-03-15T14:02:00Z</cp:lastPrinted>
  <dcterms:modified xsi:type="dcterms:W3CDTF">2014-06-03T08:00:00Z</dcterms:modified>
  <cp:revision>5</cp:revision>
  <dc:subject/>
  <dc:title>                          </dc:title>
</cp:coreProperties>
</file>